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Ycz2FDhCH6ky1vDfa7bW/CEVTpLL+u547WwYuyl8Y3pEQkkZa8ylvvCtqFK+tHrhXLHBV9
ZlGM6Aw+byItq8grW3O8KyWWjkGHd6L84vTqhXfOhANyEcUbPAVcuycM7KHdxJLSNvLhTU5x
5SOw3Uodsdy13gAubhTbP8I58G1rKR7gsvYr7tVgZpoPQYXGAc2zVMnGV1vOom2UcgBDEZT9
zJhVCWJvqcwipRGcMt</vt:lpwstr>
  </property>
  <property fmtid="{D5CDD505-2E9C-101B-9397-08002B2CF9AE}" pid="3" name="_2015_ms_pID_7253431">
    <vt:lpwstr>28EJcC2jXpBI4E1242X0Xm7HSNHA4QFSdWazLybeApe/G92dNIiLGr
/zrOLsVSeQBJN3Qrg2V19uqIgcIQchWl5jxYFrZkDsbTAl0P9rWrc/oEo4YVPkA4mFR2N3Mm
SMmIi+D8snP7X0Nv9O38rHMIkAI0mvP9xHbHQRlKnaDX3xWSCuMNSmtCiArcADyqM09Y3fuz
sFp5+mc7fm7sC35cHvhHrwt8Hgt0b8omyLWo</vt:lpwstr>
  </property>
  <property fmtid="{D5CDD505-2E9C-101B-9397-08002B2CF9AE}" pid="4" name="_2015_ms_pID_7253431_00">
    <vt:lpwstr>_2015_ms_pID_7253431</vt:lpwstr>
  </property>
  <property fmtid="{D5CDD505-2E9C-101B-9397-08002B2CF9AE}" pid="5" name="_2015_ms_pID_7253432">
    <vt:lpwstr>ez/p9JDa77rvPUEHVxmWzdthoypnDfwyGvEu
io0ZGR5caBkT212ZhhTJMmw3tWB+9ZZ5iLCvb+X8sN3BHav7R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